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P47C/D Soun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rom Unknow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nd0030   Thunderbolt start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nd0031   Thunderbolt runn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rom Peregri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nd0026   .50 cal. M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